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ОБЛАСТНО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 ПО РАБОТЕ С ОДАРЁННЫМИ ДЕТЬМИ И УЧ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ого тура всероссийской олимпиады школьников по физической культуре в 2011-2012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10-11 КЛАС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ЛИМПИАДЫ</w:t>
      </w:r>
    </w:p>
    <w:p>
      <w:pPr>
        <w:pStyle w:val="Normal"/>
        <w:ind w:firstLine="360"/>
        <w:jc w:val="both"/>
        <w:rPr/>
      </w:pPr>
      <w:r>
        <w:rPr/>
        <w:t>Программа Олимпиады состоит из теоретико-методических и практических заданий.</w:t>
      </w:r>
    </w:p>
    <w:p>
      <w:pPr>
        <w:pStyle w:val="Normal"/>
        <w:ind w:firstLine="360"/>
        <w:jc w:val="both"/>
        <w:rPr/>
      </w:pPr>
      <w:r>
        <w:rPr/>
        <w:t>Содержание конкурса теоретико-методических заданий слагается из разделов: культурно-исторические основы физической культуры; специфическая направленность физического воспитания; основы  теории и методики обучения двигательным действиям; основы теории и методики воспитания физических качеств; формы организации в физическом воспитании; методика решения некоторых  частных задач физического воспит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КО-МЕТОДИЧЕСКИЕ ЗАД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Участникам Олимпиады предлагаются 40 заданий, разработанных на основе общедоступной литературы по предмету «Физическая культура» и соответствующие требованиям знаний обучающихся основной школы по данному предмету. </w:t>
      </w:r>
    </w:p>
    <w:p>
      <w:pPr>
        <w:pStyle w:val="Normal"/>
        <w:ind w:firstLine="360"/>
        <w:jc w:val="both"/>
        <w:rPr/>
      </w:pPr>
      <w:r>
        <w:rPr/>
        <w:t xml:space="preserve">Вопросы предлагаются в закрытой и открытой форме. К каждому заданию в закрытой форме   предложено 4 варианта ответов. Среди них как правильные, так и неправильные ответы, а так же частично соответствующие смыслу вопросов. Правильным может быть только один ответ – тот, который наиболее полно соответствует смыслу вопроса. В вопросах открытой формы требуется завершить определение, вписав соответствующее слово в бланк ответа. Конкурсное жюри определяет количество правильных ответов. </w:t>
      </w:r>
    </w:p>
    <w:p>
      <w:pPr>
        <w:pStyle w:val="Normal"/>
        <w:ind w:firstLine="360"/>
        <w:jc w:val="both"/>
        <w:rPr/>
      </w:pPr>
      <w:r>
        <w:rPr/>
        <w:t>На тестирование отводится 40 минут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ко-методические задания для 9-10-11 клас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ьер де Кубертен был удостоен на конкурсе искусства  золотой медали з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лимпийскую клятву спортс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лимпийскую клятву су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ект олимпийской хар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«Оду спор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емирные юношеские Игры, являющиеся Олимпийскими играми для подрастающего поколения, впервые  проводили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Москве в 199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Киеве в 199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анкт-Петербурге в 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Берлине в 199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нятие «олимпийский талисман» официально было утвержде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908 году в Лонд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1972 году в Мюнх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1980 году в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1924 году в Шам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акой праздник ежегодно отмечается 23 июня в десятках стран мира, в том числе с 1990 года и в Ро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нь мира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нь физкультур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лимпийски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нь бегу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Российский олимпийский комитет был созда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19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19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9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190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Звание «Герой России» за спортивные достижения на зимних олимпийских играх получ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Г.Кулакова, В Вед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Л.Козырева, Л.Скоб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А.Тихонов, Е. Вяльб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) Л.Егорова, Л.Лазу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Звание «Герой России» за спортивные достижения на летних олимпийских играх  получил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В.Сальник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А Кар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А. Н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Е. Исин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Спортсмен России, установивший наибольшее количество мировых рекорд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Ю. Вл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. Бру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Е.Исин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. 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Владимир Куц, Валерий Борзов, Виктор Санеев, Валерий Брумель – чемпионы олимпийских игр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гкой атле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ла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рь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окк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Любовь Козырева (Баранова), Евгений Дементьев, Юлия Чепалова, Лариса Лазутина – чемпионы олимпийских игр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гурном кат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иатлоне</w:t>
      </w:r>
    </w:p>
    <w:p>
      <w:pPr>
        <w:pStyle w:val="Normal"/>
        <w:rPr/>
      </w:pPr>
      <w:r>
        <w:rPr>
          <w:sz w:val="28"/>
          <w:szCs w:val="28"/>
        </w:rPr>
        <w:t>в) лыжных го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нькобежном сп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Наиболее неудачное выступление спортсменов России на зимних олимпийских играх было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10 г. (Ванкувер)</w:t>
      </w:r>
    </w:p>
    <w:p>
      <w:pPr>
        <w:pStyle w:val="Normal"/>
        <w:rPr/>
      </w:pPr>
      <w:r>
        <w:rPr>
          <w:sz w:val="28"/>
          <w:szCs w:val="28"/>
        </w:rPr>
        <w:t>б) 1994 г. (Лиллехам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002 г. (Солт-Лейк-Си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006 г. (Тур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Абу-Али Ибн Сина (Авиценна) в книге «Канон врачебной науки» в главе «Сохранение здоровья» указал, что главным для сохранения являе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ежим 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ежим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ртивны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вигательный реж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 Итальянский учёный, инженер и поэт Леонардо да Винчи изуча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порции тела человека и механику его дви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рвную систему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натомическое строение человеческого т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коны кровообращения и физиологию челове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Наиболее ярко  в спорте высших достижений выражена функци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портивно-оздоровитель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стети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ревновательно-этало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ммуникати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>. Функция, определяющая спорт как фактор широкого развития международных связей, упрочения мира на земле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стетическая (зрелищная)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муникативн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функция социальной интег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оспитательн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Какое из названных качеств (способностей) является физическим?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работоспособность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настойчивость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трудолюби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) вынослив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На каком физическом качестве базируется формирование устойчивости к гипок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быстр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общей вынослив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гибк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 ловк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пражнения, содействующие развитию выносливости, целесообразно выполня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онце подготовительной части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в начале основной ч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ередине основной части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конце основной части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Упражнения, содействующие развитию быстроты, целесообразно выполня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онце подготовительной части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начале основной части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ередине основной части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конце основной части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В группу координационных способностей не включаются способность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сохранять равновеси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точно дозировать величину мышечных усили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быстро реагировать на стартовый сигнал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) точно воспроизводить движения в простран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</w:t>
      </w:r>
      <w:r>
        <w:rPr>
          <w:sz w:val="28"/>
          <w:szCs w:val="28"/>
        </w:rPr>
        <w:t>. По какому показателю можно судить о функциональных возможностях внешнего дых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величине жизненной ёмкости лёг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 частоте сердечных сокра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 максимальному потреблению кисл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 величине артериального д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 С помощью какого теста можно определить приспособляемость организма к физической нагруз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 помощи пробы Штан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уя пробу Ген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помощью теста Руф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 помощью теста Шапова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</w:t>
      </w:r>
      <w:r>
        <w:rPr>
          <w:sz w:val="28"/>
          <w:szCs w:val="28"/>
        </w:rPr>
        <w:t>. На чём основана психомышечная трениров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воздействии слов и соответствующих мысленных обра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использовании дыхательной гимна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рименении гипноза и лекарственных препа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 применении массажных приё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>. Под физическим развитием понима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цесс изменения морфо-функциональных показателей организма человека на протяжении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вышение физической работо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цесс развития физических кач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цесс регулярного занятия физическими упраж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>.Физическое воспитание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урок физической культуры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овладение знаниями в области физической культуры и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педагогический процесс, направленный на формирование двигательных навыков, развитие физических и психических спосо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гулярное выполнение утренней физической заря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>.Величина нагрузки физических упражнений зависи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объёма и интенсивности двигательн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степени преодолеваемых при их выполнении труд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утомления, возникающим в результате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т частоты сердечных сокращений во время их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>. Какие группы задач решаются на уроках физической культуры в школе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физической работоспособности, переключение с умственной деятельности на физическу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знакомление школьников с техникой различных видов спорта, развитие физических качеств средствами различных видов спор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возможностей дыхательной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мплекс оздоровительных, воспитательных и образовате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>. Техникой при выполнении физических упражнений принято назыв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став  движений при выполнении упражнени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способ организации движений при выполнении упра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стемы движений, действий и приёмов при выполнении упражнений, наиболее целесообразно приспособленных для решения двигательн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следовательность движений при выполнении упраж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>. Высокомолекулярные органические вещества, построенные из остатков аминокислот, соединённых в определённой последовательности, называют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</w:t>
      </w:r>
      <w:r>
        <w:rPr>
          <w:sz w:val="28"/>
          <w:szCs w:val="28"/>
        </w:rPr>
        <w:t>. Циклические колебания интенсивности и характера биологических процессов и явлений в организме называют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</w:t>
      </w:r>
      <w:r>
        <w:rPr>
          <w:sz w:val="28"/>
          <w:szCs w:val="28"/>
        </w:rPr>
        <w:t>.Процесс, происходящий в организме после прекращения работы и заключающийся в постепенном переходе физиологических, биохимических и психических функций к дорабочему состоянию, называют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</w:t>
      </w:r>
      <w:r>
        <w:rPr>
          <w:sz w:val="28"/>
          <w:szCs w:val="28"/>
        </w:rPr>
        <w:t>. Преимущество в условиях при состязаниях, предоставляемое более слабому сопернику с целью уравновесить шансы на успех называется …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Волевое качество, обусловливающее активность действий в опасных и трудных ситуациях при осознании возможности тяжёлых для себя последствий обозначается …</w:t>
      </w:r>
      <w:r>
        <w:rPr>
          <w:i/>
          <w:sz w:val="28"/>
          <w:szCs w:val="28"/>
        </w:rPr>
        <w:t xml:space="preserve"> 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4</w:t>
      </w:r>
      <w:r>
        <w:rPr>
          <w:sz w:val="28"/>
          <w:szCs w:val="28"/>
        </w:rPr>
        <w:t>. Передвижение по специальным гимнастическим снарядам с помощью рук или рук и ног называют …</w:t>
      </w:r>
      <w:r>
        <w:rPr>
          <w:i/>
          <w:sz w:val="28"/>
          <w:szCs w:val="28"/>
        </w:rPr>
        <w:t xml:space="preserve"> 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</w:t>
      </w:r>
      <w:r>
        <w:rPr>
          <w:sz w:val="28"/>
          <w:szCs w:val="28"/>
        </w:rPr>
        <w:t>. Активные действия спортсмена или команды с целью достижения результата или получения преимущества над соперниками называют …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</w:t>
      </w:r>
      <w:r>
        <w:rPr>
          <w:sz w:val="28"/>
          <w:szCs w:val="28"/>
        </w:rPr>
        <w:t>. Субъективное ощущение состояния своего здоровья, физических и духовных сил  обозначается как …</w:t>
      </w:r>
      <w:r>
        <w:rPr>
          <w:i/>
          <w:sz w:val="28"/>
          <w:szCs w:val="28"/>
        </w:rPr>
        <w:t xml:space="preserve"> 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7</w:t>
      </w:r>
      <w:r>
        <w:rPr>
          <w:sz w:val="28"/>
          <w:szCs w:val="28"/>
        </w:rPr>
        <w:t>. Комплекс упражнений, выполняемый непосредственно перед стартом или в начале тренировки – это …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8</w:t>
      </w:r>
      <w:r>
        <w:rPr>
          <w:sz w:val="28"/>
          <w:szCs w:val="28"/>
        </w:rPr>
        <w:t>. Объединённые в одно целое отдельные элементы движения, упражнения, часть комбинации в гимнастике - …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</w:t>
      </w:r>
      <w:r>
        <w:rPr>
          <w:sz w:val="28"/>
          <w:szCs w:val="28"/>
        </w:rPr>
        <w:t>. Человек, призванный следить за тем, чтобы соревнование проводилось в соответствии с правилами вида спорта и имеющий для этого все полномочия, является …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0</w:t>
      </w:r>
      <w:r>
        <w:rPr>
          <w:sz w:val="28"/>
          <w:szCs w:val="28"/>
        </w:rPr>
        <w:t>. Обеспечение безопасности при выполнении упражнений, осуществляемое тренером, называют … 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6:00Z</dcterms:created>
  <dc:creator>local</dc:creator>
  <dc:description/>
  <cp:keywords/>
  <dc:language>en-US</dc:language>
  <cp:lastModifiedBy>Лариса</cp:lastModifiedBy>
  <dcterms:modified xsi:type="dcterms:W3CDTF">2011-10-29T17:55:00Z</dcterms:modified>
  <cp:revision>120</cp:revision>
  <dc:subject/>
  <dc:title>МИНИСТЕРСТВО ОБРАЗОВАНИЯ ПРАВИТЕЛЬСТВА  МОСКОВСКОЙ ОБЛАСТИ</dc:title>
</cp:coreProperties>
</file>